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mportant Guidelines for School Memori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y are memorials recommended in schools?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promote healthy healing for students and staff. 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provide a necessary opportunity to express emotions in a variety of ways. 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coordinated by schools ensure appropriate, safe and constructive expressions of grief through supervised structured activities in a timely manner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are appropriate forms of school memorials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2"/>
        </w:rPr>
        <w:t xml:space="preserve">Recommended temporary memorial sites include student lockers, bulletin boards, classrooms and murals, and should be designated with care. </w:t>
      </w:r>
    </w:p>
    <w:p>
      <w:pPr>
        <w:pStyle w:val="Normal"/>
        <w:numPr>
          <w:ilvl w:val="1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Use of common area spaces such as main entrance, cafeteria, and gymnasium may create discomfort for some members of the school community and are not preferable.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Recommended student activities include writing letters, journals, poems and stories and creating art work and music for personal expression or communication with bereaved family and friend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is the appropriate time frame for school memorials?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Prior to the onset of the memorial, it is essential that the school-based crisis team predetermine a time frame.  This ensures that the normal routine will be reestablished as soon as possibl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What are some cautionary considerations when planning a school memorial? 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It is advised that permanent memorials be created by the community rather than the school. 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Avoid creating permanent memorials that cannot be repeated for future deaths.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When a memorial service is desired, consider utilizing community resources rather than a school setting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are the special considerations following a suicide?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A death by suicide should be addressed by the school community. However, school memorials are not recommended because they may promote a contagion effect (copycat behavior).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Suicide prevention information should be presented to the entire school community including all students, parents/guardians and staff.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o can you contact for more information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</w:rPr>
        <w:t>The P/NW BOCES Regional Crisis Team (Dr. Lynn Allen at 914-248-2311)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The clinical staff at your schoo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008505" cy="1207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0" r="-1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8505" cy="1207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311  FAX (914) 248-2308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50:00Z</dcterms:created>
  <dc:creator>lnole</dc:creator>
  <dc:description/>
  <cp:keywords/>
  <dc:language>en-US</dc:language>
  <cp:lastModifiedBy>Dutra, Louise</cp:lastModifiedBy>
  <cp:lastPrinted>2013-08-01T12:04:00Z</cp:lastPrinted>
  <dcterms:modified xsi:type="dcterms:W3CDTF">2013-08-01T16:40:00Z</dcterms:modified>
  <cp:revision>8</cp:revision>
  <dc:subject/>
  <dc:title>Important Guidelines for School Memorials</dc:title>
</cp:coreProperties>
</file>